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решением Думы Новоураль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7.02. 2019 г. № 14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я органов местного самоуправления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Новоуральского городского округа и муниципальных учреждений Новоуральского городского округа с организаторам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вольческой (волонтерской) деятельности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ческими (волонтерскими) организациям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1 августа 1995 года № 135-ФЗ «О благотворительной деятельности и добровольчестве (волонтерстве)» (далее - Федеральный закон № 135-ФЗ), постановлением Правительства Российской Федерации от 28 ноября 2018 года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Уставом Новоуральского город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добровольческой (волонтерской) деятельностью понимается добровольная деятельность в формате безвозмездного выполнения работ и (или) оказания услуг в целях, определенных Федеральным законом № 135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Новоуральского городского округа осуществляют поддержку добровольческой (волонтерской) деятельности в формах, предусмотренных Федеральным законом № 135-ФЗ и другими нормативными правовыми актами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Новоуральского городского округа определяется отраслевой орган, координирующий осуществление полномочий в сфере добровольчества (волонтерст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уральского городского округа вправе привлекать добровольцев (волонтеров) к осуществлению добровольческой (волонтерской)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уральского городского округа (далее – Администрация), муниципальные учреждения Новоуральского городского округа (далее – муниципальные учреждения) вправе инициировать взаимодействие с организатором добровольческой (волонтерской) деятельности посредством заключения согл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взаимодействия организатор добровольческой (волонтерской) деятельности вправе направить в муниципальное учреждение письменное предложение об осуществлении добровольческой (волонтерской) деятельности (далее – предложение) путем почтового отправления с описью вложения или в форме электронного документа через информационно-телекоммуникационную сеть «Интернет». Предложение организатора добровольческой (волонтерской) деятельности должно содержать: фамилию, имя, отчество (последнее – при наличии) либо наименование и контактные данные его руководителя и представителей; сведения о государственной регистрации (для юридических лиц); адрес официального сайта в информационно-телекоммуникационной сети «Интернет» (при наличии сайта); перечень предлагаемых к осуществлению видов добровольческой (волонтерской) деятельности с их описанием, идентификационный номер, содержащийся в единой информационной системе в сфере развития добровольчества (волонтерства)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рок рассмотрения предложения не может превышать 10 рабочих дней с момента регистрации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муниципальным учреждением предложения оформляется письменно в виде одного из следующих реш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едложения. К такому решению прилагается проект соглашения о совмес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отивированном отказе от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, указанное в пункте 9 настоящего Порядка, направляется в адрес организатора добровольческой деятельности, добровольческую организацию путем почтового отправления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добровольческой (волонтерской) деятельности, в случае отклонения муниципальным учреждением предложения об осуществлении добровольческой (волонтерской) деятельности, вправе обратиться с аналогичным предложением в Администраци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в Администрации предложения осуществляется в порядке, установленным пунктами 7- 10 настоящего Поряд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ческие (волонтерские) организации вправе заключать с Администрацией и (или) муниципальными учреждениями соглашения о совмест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роекта соглашения о совместной деятельности не может превышать 14 рабочих дней с даты одобрения предложения об осуществлении добровольческой (волонтерской)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между муниципальными учреждением и добровольческой (волонтерской) организацией разногласий, возникающих в процессе согласования соглашения о совместной деятельности, организатор добровольческой (волонтерской) организации или учреждение вправе обратиться в Администрац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ногласия рассматриваются при участии обеих сторон и, в случае необходимости, с привлечением представителя (представителей) общественного совета при Администрации, функционирующего в соответствующей сфере деятельности, и (или) иных совещательных органов, созданных на муниципальном уров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 заключении между Администрацией (муниципальным учреждением) и добровольческой (волонтерской) организацией соглашения о совместной деятельности Администрация (муниципальное учреждение) назначает работника, ответственного за взаимодействие с добровольцами (волонтерами) и представителями организатора добровольческой (волонтерской)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совместной деятельности должны предусматривать установление с учетом специфики осуществляемой добровольческой (волонтерской) деятельности предмета и целей совместной деятельности, прав и обязанностей сторон, определенных Федеральным законом № 135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в соответствии с требованиями Бюджетного кодекса Российской Федерации разрабатываются, утверждаются и реализуются мероприятия, направленные на поддержку добровольчества (волонтерства), с учетом национальных и местных социально-экономических, экологических, культурных и других особенностей в рамках муниципальных программ (подпрограмм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jc w:val="center"/>
      <w:rPr>
        <w:rStyle w:val="PageNumber"/>
        <w:sz w:val="10"/>
        <w:szCs w:val="1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ffins">
    <w:name w:val="diff_in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27:00Z</dcterms:created>
  <dc:creator>Углинских Илья Викторович</dc:creator>
  <dc:description/>
  <cp:keywords/>
  <dc:language>en-US</dc:language>
  <cp:lastModifiedBy>1</cp:lastModifiedBy>
  <cp:lastPrinted>2019-01-30T07:32:00Z</cp:lastPrinted>
  <dcterms:modified xsi:type="dcterms:W3CDTF">2019-03-19T11:27:00Z</dcterms:modified>
  <cp:revision>4</cp:revision>
  <dc:subject/>
  <dc:title/>
</cp:coreProperties>
</file>